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bookmarkStart w:id="0" w:name="_Hlk207287230"/>
      <w:bookmarkEnd w:id="0"/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sługi w zakresie usunięcia usterek i wad instalacji solarnych, fotowoltaicznych, kotłów na biomasę zamontowanych w ramach projektu „Odnawialne źródła energii w Gminie Łochów””, numer postępowania WOA.271.1.23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07287230"/>
      <w:bookmarkStart w:id="2" w:name="_Hlk207287230"/>
      <w:bookmarkEnd w:id="2"/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23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11-24T12:20:00Z</dcterms:modified>
  <cp:revision>62</cp:revision>
  <dc:subject/>
  <dc:title/>
</cp:coreProperties>
</file>